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ՀՀԱՄՄՀՄՔ Թ1Մ ԳՀԱՊՁԲ-23/1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Մեծամոր քաղաքի թիվ 1 մանկապարտեզ» ՀՈԱԿ-ի շենքում տեղի ունեցավ սննդամթերքի ձեռքբերման նպատակով կազմակերպված ՀՀԱՄՄՀՄՔ Թ1Մ ԳՀԱՊՁԲ-23/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2 թվականի դեկտեմբերի 29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90"/>
        <w:gridCol w:w="1624"/>
        <w:gridCol w:w="1947"/>
        <w:gridCol w:w="2003"/>
        <w:gridCol w:w="2763"/>
      </w:tblGrid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ց բարձր որակ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ընդ Մոր» ՓԲ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նիր լոռ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ե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աքարավա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ագ սերուցքայի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ոմատի մածու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վկի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վարի  միս (փափուկ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վի փափկամիս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պաղեցրա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Ջե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ծու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թվասե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թնաշո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րավուն բրի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նդկաձավ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կարոն, վերմիշե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որենաձավ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ս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լո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տոֆի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ղամ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զ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զու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ոխ գլուխ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լոլի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արունգ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նաչի խառ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ևածաղկի ձե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Խնձո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դմի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մբու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րձր տեսակի ցորենի ալյու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քդե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աֆլ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նա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արին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կաոյի փոշ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ղ,կերակրի,ման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ոնֆե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աղցր թխվածքաբլի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արսակի փաթիլնե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լվ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ալո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դրամ</w:t>
      </w:r>
    </w:p>
    <w:tbl>
      <w:tblPr>
        <w:tblW w:w="101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00"/>
        <w:gridCol w:w="3581"/>
        <w:gridCol w:w="1643"/>
        <w:gridCol w:w="2517"/>
      </w:tblGrid>
      <w:tr>
        <w:trPr>
          <w:trHeight w:val="45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5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Մեծ ընդ Մոր» ՓԲ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,502,8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3,333.3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02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,006,2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,012.5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3,6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6,875.00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6,883.3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7,525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9,666.7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6,4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1,575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0,6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2,916.67</w:t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</w:t>
      </w:r>
      <w:r>
        <w:rPr>
          <w:rFonts w:cs="GHEA Grapalat" w:ascii="GHEA Grapalat" w:hAnsi="GHEA Grapalat"/>
          <w:sz w:val="20"/>
          <w:lang w:val="af-ZA"/>
        </w:rPr>
        <w:t>ելու համար կիրառված չափանիշ՝ բավարար գնահատված հայտ ներկայացրած մասնակիցներից նվազագույն գնային առաջարկ ներկայացրած մասնակցի ընտրություն։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«Գնումների մասին» ՀՀ օրենքի 10-րդ հոդվածի 3-րդ մասով սահմանված պահանջների համաձայն` անգործության ժամկետ է սահմանվում պայմանագիր կնքելու որոշման մասի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ՀՀԱՄՄՀՄՔ Թ1Մ ԳՀԱՊՁԲ-23/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Մարիա Ղազարյան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՝ </w:t>
      </w:r>
      <w:r>
        <w:rPr>
          <w:rFonts w:cs="GHEA Grapalat" w:ascii="GHEA Grapalat" w:hAnsi="GHEA Grapalat"/>
          <w:i/>
          <w:iCs/>
          <w:lang w:val="af-ZA"/>
        </w:rPr>
        <w:t>+374 9</w:t>
      </w:r>
      <w:r>
        <w:rPr>
          <w:rFonts w:cs="GHEA Grapalat" w:ascii="GHEA Grapalat" w:hAnsi="GHEA Grapalat"/>
          <w:i/>
          <w:iCs/>
          <w:lang w:val="hy-AM"/>
        </w:rPr>
        <w:t>99066056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>Էլ. փոստ՝ info@epromotion.am</w:t>
      </w:r>
    </w:p>
    <w:p>
      <w:pPr>
        <w:pStyle w:val="BodyTextIndent3"/>
        <w:spacing w:before="0" w:after="240"/>
        <w:ind w:firstLine="709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«Մեծամոր քաղաքի թիվ 1 մանկապարտեզ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12-27T16:55:00Z</cp:lastPrinted>
  <dcterms:modified xsi:type="dcterms:W3CDTF">2023-01-04T07:14:00Z</dcterms:modified>
  <cp:revision>120</cp:revision>
  <dc:subject/>
  <dc:title>Ð²Úî²ð²ðàôÂÚàôÜ ´²ò  ÀÜÂ²ò²Î²ðàì  ÜàôØ   Î²î²ðºÈàô  Ø²êÆÜ</dc:title>
</cp:coreProperties>
</file>